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1 Disco-Sl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405"/>
        <w:gridCol w:w="1102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8"/>
        <w:gridCol w:w="1563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8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